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авильные ответы к тесту по русской выхухоли</w:t>
      </w:r>
    </w:p>
    <w:p>
      <w:pPr>
        <w:pStyle w:val="Normal"/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eastAsia="Arial Unicode MS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eastAsia="Arial Unicode MS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г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 - г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2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4 - г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5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6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8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9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0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1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2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3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5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6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7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8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9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0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1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2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3 - г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4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6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7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8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9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0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1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2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3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4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5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6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7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8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9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0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1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 - а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3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4 - в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5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6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7 - б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8 - в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69 - г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1:38:00Z</dcterms:created>
  <dc:creator>Tatiana Pankratova</dc:creator>
  <dc:description/>
  <dc:language>en-US</dc:language>
  <cp:lastModifiedBy>Tatiana Pankratova</cp:lastModifiedBy>
  <dcterms:modified xsi:type="dcterms:W3CDTF">2008-05-02T11:41:00Z</dcterms:modified>
  <cp:revision>2</cp:revision>
  <dc:subject/>
  <dc:title/>
</cp:coreProperties>
</file>